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was press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avez appuyé sur le bouton AV Mode Butt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application or feature will run.\n\nYou can access the settings window by holding down the AV Mode button, or by clicking this pop-up window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pplication ou la fonctionnalité spécifiée va s'exécuter.\n\nPour accéder à la fenêtre de configuration, maintenez le bouton AV Mode Button enfoncé, ou cliquez sur cette fenêtre contextuell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pplic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écification de l'applic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to run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à exécuter 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Application to Run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r l'application à exécuter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fold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er de trava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Work Folder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r le dossier de travail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Application to ru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écifiez l'application à exécute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on du bouton AV Mode Butt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operation for the AV Mode Butt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ssez l'opération à associer au bouton AV Mode Butt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VAIO Z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VAIO Z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SonicSta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SonicSta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Windows Media Play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Windows Media Play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pcified featu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écuter la fonctionnalité spécifié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pecified applic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écuter l'application spécifié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 to run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 à exécuter 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r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 Pop-up window in the notification are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cher la fenêtre contextuelle dans la zone de notific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Defaul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ètres par défa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the sound to the built-in speakers and headphones on or off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ou désactive l'émission sonore à partir des écouteurs et des haut-parleurs intégré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b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l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off the power to the LCD and hard disk drive, but the computer remains available for immediate us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l'écran ACL et le disque dur hors tension tout en maintenant l'ordinateur disponible pour un usage immédia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bern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lle prolongé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omputer shuts down after saving everything in memory on your hard disk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re ordinateur s'éteint après avoir tout sauvegardé dans la mémoire de votre disque du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Brightnes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inosité maxima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s LCD to maximum brightnes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e l'écran ACL sur le niveau de luminosité maximal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Displ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chage exter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the screen on the external display connected to your compute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z l'affichage sur le moniteur externe branché sur votre ordinateu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he specified progra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le programme spécifi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program will start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gramme spécifié va démarre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VAIO Z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VAIO Z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locate the specified application.\nPlease review the settings on the AV Mode button settings window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localiser l'application spécifiée.\nVérifiez les paramètres définis dans la fenêtre de configuration du bouton AV Mode Butt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qu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éfa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store all settings to the default values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es-vous sûr(e) de vouloir rétablir tous les paramètres par défaut 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dynamic-link library %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'ouvrir la bibliothèque de liens dynamiques %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%s function in dynamic-link library %s.\r\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trouver le fonction %s dans la bibliothèque de liens dynamiques %s.\r\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oad SnyUtils.dll. Please confirm that SnyUtils.dll is correctly installe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hec de chargement de la DLL SnyUtils.dll. Vérifiez que cette dernière est correctement installé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initialize this utility. Please confirm that this utility is correctly installe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hec d'initialisation de cet utilitaire. Vérifiez que ce dernier est correctement installé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error. Please make sure that this utility is correctly installe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eur système. Vérifiez que cet utilitaire est correctement installé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applicati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le de démarrer cette applicati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n applicati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e application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progra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nez un programm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InterVideo WinDVD for VAI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rer InterVideo WinDVD for VAI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on du bouton AV Mode Butt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7:10:00Z</dcterms:created>
  <dc:creator>Jadoul</dc:creator>
  <dc:description/>
  <dc:language>en-US</dc:language>
  <cp:lastModifiedBy>Jadoul</cp:lastModifiedBy>
  <dcterms:modified xsi:type="dcterms:W3CDTF">2005-06-06T07:11:00Z</dcterms:modified>
  <cp:revision>1</cp:revision>
  <dc:subject/>
  <dc:title>AV Mode button was pressed</dc:title>
</cp:coreProperties>
</file>